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64759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119778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847013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